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Глав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ураль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08.2013  г. № 1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в редакции постановления Глав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уральского городского округа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от 17.12.2013 № 17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Координационного совет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ри Главе Новоураль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 вопросам реализации «Стратегии действий в интересах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тей на 2013-2017гг. в Свердлов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Председатель совета: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Машков В.Н.            - Глава Новоуральского городского округа.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Заместитель председателя совета:</w:t>
      </w:r>
    </w:p>
    <w:p>
      <w:pPr>
        <w:pStyle w:val="Normal"/>
        <w:widowControl w:val="false"/>
        <w:autoSpaceDE w:val="false"/>
        <w:ind w:left="33" w:hanging="33"/>
        <w:rPr/>
      </w:pPr>
      <w:r>
        <w:rPr/>
        <w:t>Кутырев К.Н.          -  заместитель Главы Администрации Новоуральского</w:t>
      </w:r>
    </w:p>
    <w:p>
      <w:pPr>
        <w:pStyle w:val="Normal"/>
        <w:widowControl w:val="false"/>
        <w:autoSpaceDE w:val="false"/>
        <w:ind w:left="33" w:hanging="33"/>
        <w:rPr/>
      </w:pPr>
      <w:r>
        <w:rPr/>
        <w:t xml:space="preserve">                                    </w:t>
      </w:r>
      <w:r>
        <w:rPr/>
        <w:t>городского округа по социальной политике.</w:t>
      </w:r>
    </w:p>
    <w:p>
      <w:pPr>
        <w:pStyle w:val="Normal"/>
        <w:widowControl w:val="false"/>
        <w:autoSpaceDE w:val="false"/>
        <w:ind w:hanging="0"/>
        <w:rPr/>
      </w:pPr>
      <w:r>
        <w:rPr/>
        <w:t>Секретарь совета: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Аленькина Т.Н.        - заместитель начальника Управления образования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                                 </w:t>
      </w:r>
      <w:r>
        <w:rPr/>
        <w:t>Администрации Новоуральского городского округа.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Члены совета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540"/>
      </w:tblGrid>
      <w:tr>
        <w:trPr>
          <w:trHeight w:val="3204" w:hRule="atLeast"/>
        </w:trPr>
        <w:tc>
          <w:tcPr>
            <w:tcW w:w="2525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аранова Л.М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Гаранина Е.В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Кузовкова Т.В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Лазаренко В.В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Лисицына О.С.         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Мерзлов Н.Г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смаилова Т.В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Морозов А.Ю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Некрасова М.Б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Шаповалов Е.Д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Ювковецкий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Яценко С.В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- начальник бюджетного отдела Финансового управления Новоуральского городского округа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- председатель Комитета по делам молодежи, семьи, спорту и социальным программам Администрации Новоуральского городского округа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 xml:space="preserve">- начальник Управления образования Администрации Новоуральского городского округа; 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- директор МБОУ ДОД «Детская художественная школа»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-  ведущий специалист Отдела культуры Администрации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Новоуральского городского округа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- директор МБОУК ДОД «Детская школа искусств»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 xml:space="preserve"> </w:t>
            </w:r>
            <w:r>
              <w:rPr/>
              <w:t>- член Общественной палаты Новоуральского городского округа (по согласованию)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 xml:space="preserve">- начальник ФГБУЗ ЦМСЧ № 31 ФМБА России 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>
                <w:rStyle w:val="Fn"/>
              </w:rPr>
            </w:pPr>
            <w:r>
              <w:rPr/>
              <w:t xml:space="preserve">- председатель </w:t>
            </w:r>
            <w:r>
              <w:rPr>
                <w:rStyle w:val="Fn"/>
              </w:rPr>
              <w:t>Территориальной комиссии г. Новоуральска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Style w:val="Fn"/>
              </w:rPr>
              <w:t xml:space="preserve"> </w:t>
            </w:r>
            <w:r>
              <w:rPr>
                <w:rStyle w:val="Fn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- начальник Управления социальной политики по г. Новоуральску (по согласованию)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- начальник ММУ МВД России по Новоуральскому ГО и МО «п. Уральский» (по согласованию);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/>
              <w:t>- депутат Думы Новоуральского городского округа (по согласованию).</w:t>
            </w:r>
          </w:p>
          <w:p>
            <w:pPr>
              <w:pStyle w:val="Normal"/>
              <w:widowControl w:val="false"/>
              <w:autoSpaceDE w:val="false"/>
              <w:ind w:left="33" w:hanging="3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bCs/>
      <w:i/>
      <w:iCs/>
      <w:sz w:val="26"/>
      <w:szCs w:val="26"/>
      <w:lang w:val="ru-RU" w:bidi="ar-SA"/>
    </w:rPr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ширине Междустр.интервал:  полуторный"/>
    <w:basedOn w:val="Heading1"/>
    <w:next w:val="Heading2"/>
    <w:qFormat/>
    <w:pPr>
      <w:numPr>
        <w:ilvl w:val="0"/>
        <w:numId w:val="0"/>
      </w:numPr>
      <w:spacing w:lineRule="auto" w:line="360"/>
      <w:ind w:firstLine="720"/>
      <w:jc w:val="center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17:00Z</dcterms:created>
  <dc:creator>ec16</dc:creator>
  <dc:description/>
  <cp:keywords/>
  <dc:language>en-US</dc:language>
  <cp:lastModifiedBy>1</cp:lastModifiedBy>
  <cp:lastPrinted>2013-12-10T17:35:00Z</cp:lastPrinted>
  <dcterms:modified xsi:type="dcterms:W3CDTF">2013-12-18T10:18:00Z</dcterms:modified>
  <cp:revision>3</cp:revision>
  <dc:subject/>
  <dc:title> </dc:title>
</cp:coreProperties>
</file>